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ЛАН ДОДАТНЕ НАСТАВЕ ЗА ПРВИ РАЗРЕ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рсте уметности; омиљено књижевно или неко друго уметничко дело (избор ученик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длазак у библиотеку – школску и градску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Уметнички доживљај, језик уметничког дела на примеру изабране песме (нпр. песме Десанке Максимовић </w:t>
      </w:r>
      <w:r>
        <w:rPr>
          <w:i/>
          <w:lang w:val="sr-CS"/>
        </w:rPr>
        <w:t xml:space="preserve">Весела јесен </w:t>
      </w:r>
      <w:r>
        <w:rPr>
          <w:lang w:val="sr-CS"/>
        </w:rPr>
        <w:t>из Читанке, за ученике средњих стручних школа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невник читања (ученички примери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говор о некој представи или филму урађеном на основу књижевног дела (односи између књижевности и других уметности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ређење изабраног књижевног текста и неког текста информативне садржине (уочавање особености језика уметничког дела, уз коришћење прегледа из Читанке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каз уџбеника из теорије књижевности, историје књижевности и текста неког књижевног критичара (науке о књижевности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собености лирике – примена приликом самосталног ученичког песничког покушаја; анализа радова ученик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кушаји ученика да напишу неку песму „на народну“ у епском десетерцу (формуле, варијантност; познавање наше народне епике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родна песма </w:t>
      </w:r>
      <w:r>
        <w:rPr>
          <w:i/>
          <w:lang w:val="sr-CS"/>
        </w:rPr>
        <w:t>Бановић Страхиња</w:t>
      </w:r>
      <w:r>
        <w:rPr>
          <w:lang w:val="sr-CS"/>
        </w:rPr>
        <w:t xml:space="preserve"> као инспирација драмским уметницима (упоредна анализа песме и одабраног драмског или филмског дела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родна балада </w:t>
      </w:r>
      <w:r>
        <w:rPr>
          <w:i/>
          <w:lang w:val="sr-CS"/>
        </w:rPr>
        <w:t>Хасанагиница</w:t>
      </w:r>
      <w:r>
        <w:rPr>
          <w:lang w:val="sr-CS"/>
        </w:rPr>
        <w:t xml:space="preserve"> и драма Љубомира Симовића или поређење песме са позоришном представом или телевизијском драмом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Ученици истражују – симболичко значење „златне јабуке“ у народној традициј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брада неке народне бајке по избору ученика или наставник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окушаји ученика да напишу причу или бајку (уз коришћење нарације, дескрипције, дијалога и монолога); могућност учешћа на конкурсима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Архаизми и историзми у Лазаревићевој приповеци </w:t>
      </w:r>
      <w:r>
        <w:rPr>
          <w:i/>
          <w:lang w:val="sr-CS"/>
        </w:rPr>
        <w:t>Први пут с оцем на јутрење</w:t>
      </w:r>
      <w:r>
        <w:rPr>
          <w:lang w:val="sr-CS"/>
        </w:rPr>
        <w:t xml:space="preserve"> (коришћење речника из Читанке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Лазаревићева </w:t>
      </w:r>
      <w:r>
        <w:rPr>
          <w:i/>
          <w:lang w:val="sr-CS"/>
        </w:rPr>
        <w:t>Швабица</w:t>
      </w:r>
      <w:r>
        <w:rPr>
          <w:lang w:val="sr-CS"/>
        </w:rPr>
        <w:t xml:space="preserve"> – приповетка аутобиографског карактера у форми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писам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адужбина Иве Андрића (подаци, слике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Стилска анализа одабране приче из дела </w:t>
      </w:r>
      <w:r>
        <w:rPr>
          <w:i/>
          <w:lang w:val="sr-CS"/>
        </w:rPr>
        <w:t>Рани јади</w:t>
      </w:r>
      <w:r>
        <w:rPr>
          <w:lang w:val="sr-CS"/>
        </w:rPr>
        <w:t xml:space="preserve"> Д.</w:t>
      </w:r>
      <w:r>
        <w:rPr/>
        <w:t xml:space="preserve"> </w:t>
      </w:r>
      <w:r>
        <w:rPr>
          <w:lang w:val="sr-CS"/>
        </w:rPr>
        <w:t xml:space="preserve">Киша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Одлазак у позориште; разговор о представи; драма и позориште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књижевни род ми је најближи и зашто? (избор ученика, разговор о томе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Анализа одабраних одломака из </w:t>
      </w:r>
      <w:r>
        <w:rPr>
          <w:i/>
          <w:lang w:val="sr-CS"/>
        </w:rPr>
        <w:t>Епа о Гилгамешу</w:t>
      </w:r>
      <w:r>
        <w:rPr>
          <w:lang w:val="sr-CS"/>
        </w:rPr>
        <w:t xml:space="preserve"> – по избору ученика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Хомерови епови; </w:t>
      </w:r>
      <w:r>
        <w:rPr>
          <w:i/>
          <w:lang w:val="sr-CS"/>
        </w:rPr>
        <w:t>Одисе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Питања за вероучитеља о </w:t>
      </w:r>
      <w:r>
        <w:rPr>
          <w:i/>
          <w:lang w:val="sr-CS"/>
        </w:rPr>
        <w:t>Библиј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Љубав као мотив у обрађеним делима књижевности старог ве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Језик српске средњовековне књижевности и народни језик – разговор о одломку из </w:t>
      </w:r>
      <w:r>
        <w:rPr>
          <w:i/>
          <w:lang w:val="sr-CS"/>
        </w:rPr>
        <w:t>Историје старе српске књижевности</w:t>
      </w:r>
      <w:r>
        <w:rPr>
          <w:lang w:val="sr-CS"/>
        </w:rPr>
        <w:t xml:space="preserve"> Димитрија Богдановића (Текст се налази у Читанци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Хиландар; </w:t>
      </w:r>
      <w:r>
        <w:rPr>
          <w:i/>
          <w:lang w:val="sr-CS"/>
        </w:rPr>
        <w:t>Мирослављево јеванђеље</w:t>
      </w:r>
      <w:r>
        <w:rPr>
          <w:lang w:val="sr-CS"/>
        </w:rPr>
        <w:t xml:space="preserve"> и његова истор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вети Сава у песмама Васка Попе; Свети Сава и легенде о вуковим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иографи Светога Саве – Доментијан и Теодосије (поређење и уочавање особености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Јефимија – прва српска књижевница; поређење њене биографије и песме Милана Ракић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спот Стефан Лазаревић у народној књижевности (Нада Милошевић Ђорђевић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Разговор о народним песмама о Косовском боју и драми Љ. Симовића </w:t>
      </w:r>
      <w:r>
        <w:rPr>
          <w:i/>
          <w:lang w:val="sr-CS"/>
        </w:rPr>
        <w:t xml:space="preserve">Бој на Косову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Епска биографија Марка Краљевић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Однос </w:t>
      </w:r>
      <w:r>
        <w:rPr>
          <w:lang w:val="sr-RS"/>
        </w:rPr>
        <w:t>и</w:t>
      </w:r>
      <w:r>
        <w:rPr>
          <w:lang w:val="sr-CS"/>
        </w:rPr>
        <w:t>змеђу средњовековне епохе и хуманизма и ренесансе (текст из Читанке као повод за размишљање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анте и Петрарка – избор из дела; жене као инспирација (Беатриче, Лаура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окушај писања петраркистичког сонета</w:t>
      </w:r>
      <w:r>
        <w:rPr/>
        <w:t xml:space="preserve"> </w:t>
      </w:r>
      <w:r>
        <w:rPr>
          <w:lang w:val="sr-CS"/>
        </w:rPr>
        <w:t xml:space="preserve">или новеле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i/>
          <w:lang w:val="sr-CS"/>
        </w:rPr>
        <w:t>Ромео и Јулија</w:t>
      </w:r>
      <w:r>
        <w:rPr>
          <w:lang w:val="sr-CS"/>
        </w:rPr>
        <w:t xml:space="preserve"> – инспирација за музику, балет, филм. Разговарати о одгледаном филму, балету или музици С. Прокофје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ржићева комедија </w:t>
      </w:r>
      <w:r>
        <w:rPr>
          <w:i/>
          <w:lang w:val="sr-CS"/>
        </w:rPr>
        <w:t>Дундо Мароје</w:t>
      </w:r>
      <w:r>
        <w:rPr>
          <w:lang w:val="sr-CS"/>
        </w:rPr>
        <w:t xml:space="preserve"> и њене типичне и аутентичне карактеристике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говор о барокним делима других уметности: сликарства, музике (Размотрити репродукције слика или слушати избор из барокне музике, нпр. Вивалдија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Извођење одабраних сцена из Молијеровог </w:t>
      </w:r>
      <w:r>
        <w:rPr>
          <w:i/>
          <w:lang w:val="sr-CS"/>
        </w:rPr>
        <w:t>Тврдиц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рганизовани одлазак у позоришт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Пошто је предложено више тема за часове додатне наставе, наставници могу направити лични избор на основу понуђеног. Планирано је реализовање 35 часова додатне наставе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CharChar">
    <w:name w:val=" Char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7:23:00Z</dcterms:created>
  <dc:creator>Aleksandar Sopalovic</dc:creator>
  <dc:description/>
  <cp:keywords/>
  <dc:language>en-US</dc:language>
  <cp:lastModifiedBy>ZZU</cp:lastModifiedBy>
  <dcterms:modified xsi:type="dcterms:W3CDTF">2016-09-02T10:17:00Z</dcterms:modified>
  <cp:revision>44</cp:revision>
  <dc:subject/>
  <dc:title>План додатне наставе за први разред</dc:title>
</cp:coreProperties>
</file>